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DerTatsaechlichenNutzung_al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0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Vari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ark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20 oder 2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ei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30 oder 21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KreisReg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40 oder 2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Regierungsbezi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50 oder 2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Bundesl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/>
      </w:pPr>
      <w:r>
        <w:rPr>
          <w:u w:val="single"/>
          <w:lang w:val="en-US" w:eastAsia="en-US"/>
        </w:rPr>
        <w:t>Hinweis:</w:t>
      </w:r>
      <w:r>
        <w:rPr>
          <w:lang w:val="en-US" w:eastAsia="en-US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103340390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DerTatsaechlichenNutzung_all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